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02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90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059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09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443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80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37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93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26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75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17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25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288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958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558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