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456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3806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75343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9189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9597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0013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7205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9806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5957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3603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75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2243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4661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