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472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916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4115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996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640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608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883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044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464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282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545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339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525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9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244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028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214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