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559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5397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665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4133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176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638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819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356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8824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934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998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3924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956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6496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250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