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347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900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719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173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717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148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38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65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279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62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7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631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