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52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0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74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0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9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411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6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52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81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9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3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2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5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68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44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136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7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