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95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38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03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18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238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21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38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03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362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13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55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4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5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048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423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