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2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44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386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261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25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81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557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23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51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44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9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4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9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