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56163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71954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65585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00831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44449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61836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69945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45659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73790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61497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98384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60687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68302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45874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06583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52830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59169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