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100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724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32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373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99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361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359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38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458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095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747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062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495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814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641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