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582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6063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31134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96280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401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0478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862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429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90420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8695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82009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0252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07533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