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22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28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3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371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9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45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29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40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71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2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50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98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38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1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94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804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