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46031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88059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89971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31666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57293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32984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0153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75223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59644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80728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92719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85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1400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68851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116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