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1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52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21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04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25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67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773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56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994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61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85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4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80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