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641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067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198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847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951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584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439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370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032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264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579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70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818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998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963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536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924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