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4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88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84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84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92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23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700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22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4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46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3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59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5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0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7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