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3492066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81834385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11994735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48196597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62145438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68606874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13330728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01611611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32637783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73108542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431861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5340031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7404838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