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335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674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388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8400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830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093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556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223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4694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053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990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611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252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932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2261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691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1119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