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62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3414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273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972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308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181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529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8262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232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053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856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567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357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595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687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