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68711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778450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69481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308024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035180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326326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638723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726005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337332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416466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99262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06097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576964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