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965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009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221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396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865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128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807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3909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2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883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479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046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4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0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9267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0268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328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