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28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817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382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710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2851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32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648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89272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029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280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3438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203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725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986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874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