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728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613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580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956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953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792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630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701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713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857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053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883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824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