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675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87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528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829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653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898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853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251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746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356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234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69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215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721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3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058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625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