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715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068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750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766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5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18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801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049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927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01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41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857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728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59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630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