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043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83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521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305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57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538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106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773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12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723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694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260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40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