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054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17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39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014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3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00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15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286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947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479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29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721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88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427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080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309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