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0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16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77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34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18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53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66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528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27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57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28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17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2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163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165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