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83109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89742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98682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73364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44931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39108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44558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19127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28811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60816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39244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43843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89666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