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4692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8137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807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289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244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115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4861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712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9789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74882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6539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9701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619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55794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5674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120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9219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