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7576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206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3482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2787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009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413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28723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1718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0222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375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6095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530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91614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8444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4006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