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0808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886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42934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63254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2902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04910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4812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963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199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0232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6579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03203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882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