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233393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1703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143140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743581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017008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489237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200369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88641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936250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376285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98028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28692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870387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978339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533400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936896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57607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