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8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4603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708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1606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31825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67586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827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367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1288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7802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855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89934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6886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1626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0665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