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103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2971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8070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010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782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9176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0216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026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3452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2014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439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077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4237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