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16012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51295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38328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95212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96480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87844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70692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04984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09596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50181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40290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36297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78624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57494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10028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27661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65684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