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595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435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883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724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679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175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026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395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766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785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916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39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663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443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162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