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23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4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67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015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859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853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433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295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00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67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0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36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784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