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383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64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4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070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86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001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553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24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36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16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16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18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17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58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80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12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