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72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9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00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31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14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046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77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5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629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90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08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191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90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45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