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23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371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862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8011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404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429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310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844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857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62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258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731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260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