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02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085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32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91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727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577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6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640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26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996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830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50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858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139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230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15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