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38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170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31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855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642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788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423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142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023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089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228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248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4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023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015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