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540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669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674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8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328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142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654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649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06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01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58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52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369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