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734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7771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11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191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800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24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087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4285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55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984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40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27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863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19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693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539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769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