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880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444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728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753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38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72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2247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860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836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42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918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620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141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835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228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