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442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9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3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152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63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41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201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267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120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209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11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88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740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