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717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244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71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72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98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89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182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04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35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46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960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6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3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886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447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253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009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