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72897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43727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93027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19884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30359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87724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63043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30159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08453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63490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48299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76131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45177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65910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8278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