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249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278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025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457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540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472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566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482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930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800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658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05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313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